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16"/>
          <w:szCs w:val="16"/>
          <w:lang w:val="sr-R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FFFFFF"/>
          <w:sz w:val="20"/>
          <w:szCs w:val="20"/>
          <w:lang w:val="sr-RS"/>
        </w:rPr>
        <w:t xml:space="preserve">Предлог акта припремио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462915" cy="583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0-3021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6.јун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-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 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6.јун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давању сагласности Градској управи за друштвене делатности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накнаду трошкова на реализацији пројекта по Програму </w:t>
      </w:r>
      <w:r>
        <w:rPr>
          <w:rFonts w:eastAsia="Georgia" w:cs="Arial" w:ascii="Arial" w:hAnsi="Arial"/>
          <w:b/>
          <w:bCs/>
          <w:sz w:val="22"/>
          <w:szCs w:val="22"/>
          <w:lang w:val="sr-RS"/>
        </w:rPr>
        <w:t>ROMACTED II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за спровођење подршке образовању ромских ученика и мере опоравка након КОВИДА у образовању и запошљавању у граду Крагујевц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Градској управи за друштвене делатности за накнаду трошкова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на реализацији пројекта по Програму </w:t>
      </w:r>
      <w:r>
        <w:rPr>
          <w:rFonts w:eastAsia="Georgia" w:cs="Arial" w:ascii="Arial" w:hAnsi="Arial"/>
          <w:b w:val="false"/>
          <w:bCs w:val="false"/>
          <w:sz w:val="22"/>
          <w:szCs w:val="22"/>
          <w:lang w:val="sr-RS"/>
        </w:rPr>
        <w:t>ROMACTED II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sr-RS"/>
        </w:rPr>
        <w:t xml:space="preserve"> за спровођење подршке образовању ромских ученика и мере опоравка након КОВИДА у </w:t>
      </w:r>
      <w:r>
        <w:rPr>
          <w:rFonts w:cs="Arial" w:ascii="Arial" w:hAnsi="Arial"/>
          <w:b w:val="false"/>
          <w:sz w:val="22"/>
          <w:szCs w:val="22"/>
          <w:lang w:val="sr-RS"/>
        </w:rPr>
        <w:t>образовању и запошљавању у граду Крагујевцу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bookmarkStart w:id="0" w:name="_Hlk134426390"/>
      <w:r>
        <w:rPr>
          <w:rFonts w:cs="Arial" w:ascii="Arial" w:hAnsi="Arial"/>
          <w:b w:val="false"/>
          <w:sz w:val="22"/>
          <w:szCs w:val="22"/>
          <w:lang w:val="sr-RS"/>
        </w:rPr>
        <w:t xml:space="preserve">Средства за реализацију oвог закључка планирана су финансијским планом Градске управе за друштвене делатности за 2023. годину на Разделу 6, Програм 11 – Социјална и дечија заштита, ПА/П 0902 4001 – Реализација ЛАП-а за Роме и Ромкиње, функција 050 – Незапосленост, економска класификација 423 – Услуге по уговору, број позиције 97, извор финансирања 01. 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RS"/>
        </w:rPr>
        <w:t>Износ потребан за накнаду трошкова је 142.000,00 динара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ar-SA"/>
        </w:rPr>
      </w:r>
      <w:bookmarkEnd w:id="0"/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Cs w:val="false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Задужује се Градска управа за друштвене делатности да припреми Анекс у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говора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о партнерству на реализацији пројекта по Програму </w:t>
      </w:r>
      <w:r>
        <w:rPr>
          <w:rFonts w:eastAsia="Georgia" w:cs="Arial" w:ascii="Arial" w:hAnsi="Arial"/>
          <w:b w:val="false"/>
          <w:bCs w:val="false"/>
          <w:sz w:val="22"/>
          <w:szCs w:val="22"/>
          <w:lang w:val="sr-RS"/>
        </w:rPr>
        <w:t>ROMACTED II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sr-RS"/>
        </w:rPr>
        <w:t xml:space="preserve"> за спровођење подршке образовању ромских ученика и мере опоравка након КОВИДА у образовању и запошљавању у граду Крагујевцу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rFonts w:cs="Calibri" w:ascii="Calibri" w:hAnsi="Calibri"/>
          <w:b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sr-RS"/>
        </w:rPr>
        <w:t>који ће</w:t>
      </w:r>
      <w:r>
        <w:rPr>
          <w:rFonts w:cs="Calibri" w:ascii="Calibri" w:hAnsi="Calibri"/>
          <w:b w:val="false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, закључити Градоначелник Никола Дашић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давању сагласности Градској управи за друштвене делатност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накнаду трошкова на реализацији пројекта по Програму </w:t>
      </w:r>
      <w:r>
        <w:rPr>
          <w:rFonts w:eastAsia="Georgia" w:cs="Arial" w:ascii="Arial" w:hAnsi="Arial"/>
          <w:bCs/>
          <w:sz w:val="22"/>
          <w:szCs w:val="22"/>
          <w:lang w:val="sr-RS"/>
        </w:rPr>
        <w:t>ROMACTED 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 спровођење подршке образовању ромских ученика и мере опоравка након КОВИДА у образовању и запошљавању у град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 садржан је у члану 59. став 1. тачка 25.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 - пречишћен текст) и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8/22 - 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bookmarkStart w:id="1" w:name="_Hlk133390839"/>
      <w:r>
        <w:rPr>
          <w:rFonts w:cs="Arial" w:ascii="Arial" w:hAnsi="Arial"/>
          <w:sz w:val="22"/>
          <w:szCs w:val="22"/>
          <w:lang w:val="sr-RS"/>
        </w:rPr>
        <w:t xml:space="preserve"> реализацију пројекта по Програму </w:t>
      </w:r>
      <w:r>
        <w:rPr>
          <w:rFonts w:eastAsia="Georgia" w:cs="Arial" w:ascii="Arial" w:hAnsi="Arial"/>
          <w:sz w:val="22"/>
          <w:szCs w:val="22"/>
          <w:lang w:val="sr-RS"/>
        </w:rPr>
        <w:t>ROMACTED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спровођење подршке образовању ромских ученика и мере опоравка након КОВИДА у образовању и запошљавању у граду Крагујевцу</w:t>
      </w:r>
      <w:bookmarkEnd w:id="1"/>
      <w:r>
        <w:rPr>
          <w:rFonts w:cs="Arial" w:ascii="Arial" w:hAnsi="Arial"/>
          <w:color w:val="000000"/>
          <w:sz w:val="22"/>
          <w:szCs w:val="22"/>
          <w:lang w:val="sr-RS"/>
        </w:rPr>
        <w:t>. Савет Европе није у могућности да региструје удружење „Рома центар“ за ослобађање од ПДВ-а, те је изабраном пружаоцу услуге неопходно надокнадити ПДВ из средстава града како би се успешно реализовале пројектне активности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Градска управа за финансије и јавне набавке,  Одељење финансијских послова управе за друштвене делатности, Служба за област социјалне, здравствене и дечије заштите дала је информацију о расположивим средствима број: </w:t>
      </w:r>
      <w:r>
        <w:rPr>
          <w:rFonts w:cs="Arial" w:ascii="Arial" w:hAnsi="Arial"/>
          <w:b w:val="false"/>
          <w:sz w:val="22"/>
          <w:szCs w:val="22"/>
          <w:lang w:val="sr-Latn-RS"/>
        </w:rPr>
        <w:t>26-XXVI-01-VII/23</w:t>
      </w:r>
      <w:r>
        <w:rPr>
          <w:rFonts w:cs="Arial" w:ascii="Arial" w:hAnsi="Arial"/>
          <w:b w:val="false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 w:val="false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6. јуна 2023. године, да су средства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за реализацију oвог закључка </w:t>
      </w:r>
      <w:bookmarkStart w:id="2" w:name="_Hlk134426656"/>
      <w:r>
        <w:rPr>
          <w:rFonts w:cs="Arial" w:ascii="Arial" w:hAnsi="Arial"/>
          <w:b w:val="false"/>
          <w:sz w:val="22"/>
          <w:szCs w:val="22"/>
          <w:lang w:val="sr-RS"/>
        </w:rPr>
        <w:t>планирана финансијским планом Градске управе за друштвене делатности за 2023. годину</w:t>
      </w:r>
      <w:bookmarkEnd w:id="2"/>
      <w:r>
        <w:rPr>
          <w:rFonts w:cs="Arial" w:ascii="Arial" w:hAnsi="Arial"/>
          <w:b w:val="false"/>
          <w:sz w:val="22"/>
          <w:szCs w:val="22"/>
          <w:lang w:val="sr-RS"/>
        </w:rPr>
        <w:t xml:space="preserve"> Разделу 6, Програм 11 – Социјална и дечија заштита, ПА/П 0902 4001 – Реализација ЛАП-а за Роме и Ромкиње, функција 050 – Незапосленост, економска класификација 423 – Услуге по уговору, број позиције 97, извор финансирања 01. Износ потребан за накнаду трошкова је 142.000,00 динара.</w:t>
      </w:r>
    </w:p>
    <w:p>
      <w:pPr>
        <w:pStyle w:val="Subtitle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 Градској управи за друштвене делатности </w:t>
      </w:r>
      <w:r>
        <w:rPr>
          <w:rFonts w:cs="Arial" w:ascii="Arial" w:hAnsi="Arial"/>
          <w:sz w:val="22"/>
          <w:szCs w:val="22"/>
          <w:lang w:val="sr-RS"/>
        </w:rPr>
        <w:t xml:space="preserve">за накнаду трошко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реализацији пројекта по Програму </w:t>
      </w:r>
      <w:r>
        <w:rPr>
          <w:rFonts w:eastAsia="Georgia" w:cs="Arial" w:ascii="Arial" w:hAnsi="Arial"/>
          <w:bCs/>
          <w:sz w:val="22"/>
          <w:szCs w:val="22"/>
          <w:lang w:val="sr-RS"/>
        </w:rPr>
        <w:t>ROMACTED 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 спровођење подршке образовању ромских ученика и мере опоравка након КОВИДА у </w:t>
      </w:r>
      <w:r>
        <w:rPr>
          <w:rFonts w:cs="Arial" w:ascii="Arial" w:hAnsi="Arial"/>
          <w:sz w:val="22"/>
          <w:szCs w:val="22"/>
          <w:lang w:val="sr-RS"/>
        </w:rPr>
        <w:t>образовању и запошљавању у граду Крагујевц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закључка утврђено је да су средства за реализацију  закључка планирана </w:t>
      </w:r>
      <w:r>
        <w:rPr>
          <w:rFonts w:cs="Arial" w:ascii="Arial" w:hAnsi="Arial"/>
          <w:bCs/>
          <w:sz w:val="22"/>
          <w:szCs w:val="22"/>
          <w:lang w:val="sr-RS"/>
        </w:rPr>
        <w:t>финансијским планом Градске управе за друштвене делатности за 2023. годин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Анекс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партнерству на реализацији пројекта по Програму </w:t>
      </w:r>
      <w:r>
        <w:rPr>
          <w:rFonts w:eastAsia="Georgia" w:cs="Arial" w:ascii="Arial" w:hAnsi="Arial"/>
          <w:sz w:val="22"/>
          <w:szCs w:val="22"/>
          <w:lang w:val="sr-RS"/>
        </w:rPr>
        <w:t>ROMACTED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спровођење подршке образовању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омских ученика и мере опоравка након КОВИДА у образовању и запошљавању у граду Крагујевцу, између Града Крагујевца и удружења „Рома центар“ у име града Крагујевца 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/>
        </w:rPr>
        <w:t xml:space="preserve">за друштвене делатности, 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Тамара Јовановић</w:t>
      </w:r>
      <w:r>
        <w:rPr>
          <w:rFonts w:cs="Arial" w:ascii="Arial" w:hAnsi="Arial"/>
          <w:sz w:val="20"/>
          <w:szCs w:val="20"/>
          <w:lang w:val="sr-RS"/>
        </w:rPr>
        <w:t>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Члан Градског већа за здравствену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и социјалну заштиту,  др Гордана Дамњановић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46:00Z</dcterms:created>
  <dc:creator>"Ljiljana Šobic" &lt;ljsobic@kg.org.rs&gt;</dc:creator>
  <dc:description/>
  <cp:keywords/>
  <dc:language>en-US</dc:language>
  <cp:lastModifiedBy>Slavica Neskovic</cp:lastModifiedBy>
  <cp:lastPrinted>2023-06-07T07:46:00Z</cp:lastPrinted>
  <dcterms:modified xsi:type="dcterms:W3CDTF">2023-06-07T05:47:00Z</dcterms:modified>
  <cp:revision>18</cp:revision>
  <dc:subject/>
  <dc:title>ГРАД КРАГУЈЕВАЦ</dc:title>
</cp:coreProperties>
</file>